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5965</wp:posOffset>
            </wp:positionH>
            <wp:positionV relativeFrom="paragraph">
              <wp:posOffset>-18415</wp:posOffset>
            </wp:positionV>
            <wp:extent cx="6982460" cy="2826385"/>
            <wp:effectExtent l="0" t="0" r="0" b="0"/>
            <wp:wrapTight wrapText="bothSides">
              <wp:wrapPolygon edited="0">
                <wp:start x="-29" y="70"/>
                <wp:lineTo x="-29" y="21597"/>
                <wp:lineTo x="21627" y="21597"/>
                <wp:lineTo x="21627" y="70"/>
                <wp:lineTo x="-29" y="7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абочая 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«Школа России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3 класс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Окружающий мир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9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2022-2023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Рабочая  программа по окружающему  миру (человек, природа и общество) для  3 класса разработана на основе авторской программы (под редакцией Плешакова А.А., М., «Просвещение», 2011г.) и соответствует ФГОС НОО, утверждённому приказом Министерства образования и науки Российской Федерации от 6 октября 2009г. №373, по окружающему ми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</w:t>
      </w:r>
      <w:r>
        <w:rPr>
          <w:rFonts w:cs="Cambria" w:ascii="Cambria" w:hAnsi="Cambria"/>
          <w:sz w:val="28"/>
          <w:szCs w:val="28"/>
        </w:rPr>
        <w:t>Реализация учебной программы обеспечивается учебником (Плешаков А.А. Окружающий мир. Учебник для общеобразовательных учреждений: в 2 ч. М: Просвещение,2018, Плешаков А.А. Окружающий мир.3 класс. Рабочая тетрадь: в 2ч. М: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</w:rPr>
        <w:t>Просвещение,201</w:t>
      </w:r>
      <w:r>
        <w:rPr>
          <w:rFonts w:cs="Cambria" w:ascii="Cambria" w:hAnsi="Cambria"/>
          <w:sz w:val="28"/>
          <w:szCs w:val="28"/>
          <w:lang w:val="en-US"/>
        </w:rPr>
        <w:t>8</w:t>
      </w:r>
      <w:r>
        <w:rPr>
          <w:rFonts w:cs="Cambria" w:ascii="Cambria" w:hAnsi="Cambria"/>
          <w:sz w:val="28"/>
          <w:szCs w:val="28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8"/>
          <w:szCs w:val="28"/>
        </w:rPr>
        <w:t>рекомендованных  Министерством образования и науки РФ к использованию  в образовательном процессе в общеобразовательных учреждениях, реализующих образовательные программы общего образования и имеющих государственную аккредитацию на учебный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>Программа по окружающему миру указанных авторов позволяет реализовать Федеральный государственный образовательный стандарт начального общего образования второго поколения по образовательной области «Естествознание» в полном объёме, ориентирована на достижение учащимися планируемых предметных и метапредметных результатов освоения основной образовательной программы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</w:t>
      </w:r>
      <w:r>
        <w:rPr>
          <w:rFonts w:cs="Cambria" w:ascii="Cambria" w:hAnsi="Cambria"/>
          <w:sz w:val="28"/>
          <w:szCs w:val="28"/>
        </w:rPr>
        <w:t>Рабочая программа отражает пути практической реализации ФГОС НОО второго поколения при изучении учебного предмета в 3 классе: определяет содержание, объем, порядок изучения учебного предмета с учетом целей и задач реализуемой образовательной программы, особенностей контингента класса. Рабочая программа реализуется учебно-методическим комплексом «Школа России»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I</w:t>
      </w:r>
      <w:r>
        <w:rPr>
          <w:rFonts w:cs="Cambria" w:ascii="Cambria" w:hAnsi="Cambria"/>
          <w:b/>
          <w:sz w:val="28"/>
          <w:szCs w:val="28"/>
        </w:rPr>
        <w:t>. Цели общего образования с учетом специфики учебного предмета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-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 личного опыта общения с людьми и природо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>-духовно-нравственное развитие и воспитание личности гражданина России в условиях культурного и конфессионального многообразия российского обществ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II</w:t>
      </w:r>
      <w:r>
        <w:rPr>
          <w:rFonts w:cs="Cambria" w:ascii="Cambria" w:hAnsi="Cambria"/>
          <w:b/>
          <w:sz w:val="28"/>
          <w:szCs w:val="28"/>
        </w:rPr>
        <w:t>. Общая характеристика учебного предмет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mbria" w:ascii="Cambria" w:hAnsi="Cambria"/>
          <w:sz w:val="28"/>
          <w:szCs w:val="28"/>
        </w:rPr>
        <w:t>Приоритетной задачей является формирование в сознании учащихся единого, ценностно окрашенного образа окружающего мира как дома, своего собственного и общего, для всех людей, для всего живого. На этой основе происходит становление у детей современной экологически ориентированной картины мира, чувства уважения к своему природному и социальному окру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mbria" w:ascii="Cambria" w:hAnsi="Cambria"/>
          <w:sz w:val="28"/>
          <w:szCs w:val="28"/>
        </w:rPr>
        <w:t>В процессе изучения курса «Мир вокруг нас» осуществляется систематизация и расширение представлений детей о предметах и явлениях природы и общественной жизни, развитие интереса к их познанию, обогащению нравственного опыта учащихся, воспитание у них любви к своему городу, к своей родине. Курс нацелен на формирование бережного отношения к богатствам природы и общества, навыков экологически и нравственно-обоснованного поведения в природной и социальной сре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mbria" w:ascii="Cambria" w:hAnsi="Cambria"/>
          <w:sz w:val="28"/>
          <w:szCs w:val="28"/>
        </w:rPr>
        <w:t>При этом средствами учебного предмета обеспечивается существенное воздействие на развитие у учащихся речи и познавательных процессов, а также эмоциональной сферы и творческих способ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mbria" w:ascii="Cambria" w:hAnsi="Cambria"/>
          <w:sz w:val="28"/>
          <w:szCs w:val="28"/>
        </w:rPr>
        <w:t>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 органичном единстве. Это позволяет формировать у детей целостное представление об окружающем мире, о месте в нём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mbria" w:ascii="Cambria" w:hAnsi="Cambria"/>
          <w:sz w:val="28"/>
          <w:szCs w:val="28"/>
        </w:rPr>
        <w:t>В курсе «Мир вокруг нас» используются разнообразные методы и формы обучения. Учащиеся ведут наблюдения явлений природы и общественной жизни, выполняют практические работы и простейшие опыты. Занятия могут проводиться не только в классе, но и на улице, в лесу, парке, музее и т.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Cambria" w:ascii="Cambria" w:hAnsi="Cambria"/>
          <w:sz w:val="28"/>
          <w:szCs w:val="28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) 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) 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) 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Cambria" w:ascii="Cambria" w:hAnsi="Cambria"/>
          <w:sz w:val="28"/>
          <w:szCs w:val="28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Cambria" w:ascii="Cambria" w:hAnsi="Cambria"/>
          <w:sz w:val="28"/>
          <w:szCs w:val="28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Cambria" w:ascii="Cambria" w:hAnsi="Cambria"/>
          <w:sz w:val="28"/>
          <w:szCs w:val="28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Cambria" w:ascii="Cambria" w:hAnsi="Cambria"/>
          <w:sz w:val="28"/>
          <w:szCs w:val="28"/>
        </w:rPr>
        <w:t>В основе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соответствии с названными ведущими идеями осо</w:t>
        <w:softHyphen/>
        <w:t xml:space="preserve">бое значение при реализации программы имеют новые для практики начальной школы виды деятельности учащихся, к которым относятся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Cambria" w:ascii="Cambria" w:hAnsi="Cambria"/>
          <w:sz w:val="28"/>
          <w:szCs w:val="28"/>
        </w:rPr>
        <w:t>1) распознавание природных объек</w:t>
        <w:softHyphen/>
        <w:t xml:space="preserve">тов с помощью специально разработанного для начальной школы атласа-определител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Cambria" w:ascii="Cambria" w:hAnsi="Cambria"/>
          <w:sz w:val="28"/>
          <w:szCs w:val="28"/>
        </w:rPr>
        <w:t>2) моделирование экологиче</w:t>
        <w:softHyphen/>
        <w:t xml:space="preserve">ских связей с помощью графических и динамических схем (моделей)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Cambria" w:ascii="Cambria" w:hAnsi="Cambria"/>
          <w:sz w:val="28"/>
          <w:szCs w:val="28"/>
        </w:rPr>
        <w:t>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III</w:t>
      </w:r>
      <w:r>
        <w:rPr>
          <w:rFonts w:cs="Cambria" w:ascii="Cambria" w:hAnsi="Cambria"/>
          <w:b/>
          <w:sz w:val="28"/>
          <w:szCs w:val="28"/>
        </w:rPr>
        <w:t>. Описание места учебного предмета, курса в учебном плане</w:t>
      </w:r>
      <w:bookmarkStart w:id="0" w:name="h.1fob9te"/>
      <w:bookmarkEnd w:id="0"/>
    </w:p>
    <w:p>
      <w:pPr>
        <w:pStyle w:val="C7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10"/>
          <w:rFonts w:eastAsia="Calibri" w:cs="Cambria" w:ascii="Cambria" w:hAnsi="Cambria"/>
          <w:color w:val="000000"/>
          <w:sz w:val="28"/>
          <w:szCs w:val="28"/>
        </w:rPr>
        <w:t>В 3 классе на изучение окружающего мира отводится 2 часа в неделю, 34 учебные недели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IV</w:t>
      </w:r>
      <w:r>
        <w:rPr>
          <w:rFonts w:cs="Cambria" w:ascii="Cambria" w:hAnsi="Cambria"/>
          <w:b/>
          <w:sz w:val="28"/>
          <w:szCs w:val="28"/>
        </w:rPr>
        <w:t>. Личностные, метапредметные и предметные Результаты освоения конкретного учебного предмета, Курс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Личностные результаты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формирование основ российской гражданской идентичности, чувства гордости за свою Родину, российский народ и историю России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формирование уважительного отношения к иному мнению, истории и культуре других народов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развитие мотивов учебной деятельности и формирование личностного смысла учения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8"/>
          <w:szCs w:val="28"/>
        </w:rPr>
        <w:t>-развитие самостоятельности и личной ответственности за свои поступки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развитие навыков сотрудничества со взрослыми сверстниками в разных социальных ситуациях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8"/>
          <w:szCs w:val="28"/>
        </w:rPr>
        <w:t>-формирование установки на безопасный, здоровый образ жизни, наличие мотивации к творческому труду, работе на результат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8"/>
          <w:szCs w:val="28"/>
        </w:rPr>
        <w:tab/>
      </w:r>
      <w:r>
        <w:rPr>
          <w:rFonts w:cs="Cambria" w:ascii="Cambria" w:hAnsi="Cambria"/>
          <w:b/>
          <w:sz w:val="28"/>
          <w:szCs w:val="28"/>
        </w:rPr>
        <w:t>Метапредметные результаты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формирование умения планировать, контролировать  и оценивать учебные действия в соответствии с поставленной задачей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формирование умения понимать причину успеха и неуспеха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8"/>
          <w:szCs w:val="28"/>
        </w:rPr>
        <w:t>-готовность слушать собеседника и вести диалог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8"/>
          <w:szCs w:val="28"/>
        </w:rPr>
        <w:t>-овладения начальными сведениями о сущности и особенностях объектов, процессов и явлений действительности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ab/>
        <w:t>Предметные результаты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понимание особой роли России в мировой истории, воспитание чувства гордости за свою страну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8"/>
          <w:szCs w:val="28"/>
        </w:rPr>
        <w:t>-осознание целостности окружающего мира, освоение основ экологической грамотности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освоение доступных способов изучения природы и общества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развитие навыков устанавливать и выявлять причинно-следственные связи в окружающем мир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>Специфика курса «Окружающий мир» состоит в том, что он имеет ярко выраженный интегративный характер, соединяет в равной мере природоведческие, обществоведческие, исторические знания и дае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V</w:t>
      </w:r>
      <w:r>
        <w:rPr>
          <w:rFonts w:cs="Cambria" w:ascii="Cambria" w:hAnsi="Cambria"/>
          <w:b/>
          <w:sz w:val="28"/>
          <w:szCs w:val="28"/>
        </w:rPr>
        <w:t>. 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Western"/>
        <w:shd w:fill="FFFFFF" w:val="clear"/>
        <w:spacing w:lineRule="atLeast" w:line="2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Как устроен мир (6 ч)</w:t>
      </w:r>
    </w:p>
    <w:p>
      <w:pPr>
        <w:pStyle w:val="Body"/>
        <w:spacing w:lineRule="atLeast" w:line="20" w:before="0" w:after="0"/>
        <w:ind w:firstLine="567"/>
        <w:rPr/>
      </w:pPr>
      <w:r>
        <w:rPr>
          <w:rFonts w:cs="Cambria" w:ascii="Cambria" w:hAnsi="Cambria"/>
          <w:sz w:val="28"/>
          <w:szCs w:val="28"/>
        </w:rPr>
        <w:t>В начале учебного года изучается тема «Как устроен мир», в которой развиваются представления детей о природе, человеке, обществе как составных частях окружающего мира, об их взаимодействии, а также об экологии как науке и ее роли в сохранении нашего природного дома.</w:t>
      </w:r>
    </w:p>
    <w:p>
      <w:pPr>
        <w:pStyle w:val="Body"/>
        <w:spacing w:lineRule="atLeast" w:line="20" w:before="0" w:after="0"/>
        <w:ind w:firstLine="567"/>
        <w:rPr/>
      </w:pPr>
      <w:r>
        <w:rPr>
          <w:rFonts w:eastAsia="Cambria" w:cs="Cambria" w:ascii="Cambria" w:hAnsi="Cambria"/>
          <w:sz w:val="28"/>
          <w:szCs w:val="28"/>
        </w:rPr>
        <w:t xml:space="preserve">          </w:t>
      </w:r>
      <w:r>
        <w:rPr>
          <w:rFonts w:cs="Cambria" w:ascii="Cambria" w:hAnsi="Cambria"/>
          <w:sz w:val="28"/>
          <w:szCs w:val="28"/>
        </w:rPr>
        <w:t>Далее содержание программы раскрывается в теме «Эта удивительная природа». В ней систематизированы и последовательно рассматриваются различные природные компоненты (воздух, вода, растения, животные и др.). Применительно к каждому компоненту изучаются его особенности, значение в природе и жизни людей, охрана данного природного компонента. Особое внимание уделяется раскрытию разнообразных экологических связей, отражающих целостность природы.</w:t>
      </w:r>
    </w:p>
    <w:p>
      <w:pPr>
        <w:pStyle w:val="Body"/>
        <w:spacing w:lineRule="atLeast" w:line="20" w:before="0" w:after="0"/>
        <w:ind w:firstLine="567"/>
        <w:rPr/>
      </w:pPr>
      <w:r>
        <w:rPr>
          <w:rFonts w:cs="Cambria" w:ascii="Cambria" w:hAnsi="Cambria"/>
          <w:sz w:val="28"/>
          <w:szCs w:val="28"/>
        </w:rPr>
        <w:t>Затем изучается тема «Мы и наше здоровье», нацеленная на формирование представлений о человеке как части живой природы, о строении и жизнедеятельности нашего организма как единого целого. Большое внимание уделено в этой теме вопросам гигиены, подробно рассматривается понятие «здоровый образ жизни». Логическим продолжением данной темы является следующая — «Наша безопасность», в которой представлены основы безопасного поведения как в повседневной жизни, так и в экстремальных ситуациях. Необходимое внимание уделяется вопросам экологической безопасности.</w:t>
      </w:r>
    </w:p>
    <w:p>
      <w:pPr>
        <w:pStyle w:val="Body"/>
        <w:spacing w:lineRule="atLeast" w:line="20" w:before="0" w:after="0"/>
        <w:ind w:firstLine="567"/>
        <w:rPr/>
      </w:pPr>
      <w:r>
        <w:rPr>
          <w:rFonts w:cs="Cambria" w:ascii="Cambria" w:hAnsi="Cambria"/>
          <w:sz w:val="28"/>
          <w:szCs w:val="28"/>
        </w:rPr>
        <w:t>Важнейшие представления детей об обществе, его устройстве, взаимосвязях между человеком и обществом, обществом и природой формируются в теме «Чему учит экономика». Учебный материал данной темы отобран с учетом большой воспитательной, развивающей и практической значимости экономических знаний. Он тесно связан с естественно-научным и экологическим материалом курса и рассматривается нами как одно из ключевых направлений интеграции знаний о природе, обществе и человеке.</w:t>
      </w:r>
    </w:p>
    <w:p>
      <w:pPr>
        <w:pStyle w:val="Body"/>
        <w:spacing w:lineRule="atLeast" w:line="20" w:before="0" w:after="0"/>
        <w:ind w:firstLine="567"/>
        <w:rPr/>
      </w:pPr>
      <w:r>
        <w:rPr>
          <w:rFonts w:cs="Cambria" w:ascii="Cambria" w:hAnsi="Cambria"/>
          <w:sz w:val="28"/>
          <w:szCs w:val="28"/>
        </w:rPr>
        <w:t>Подобную интегративную функцию выполняет и тема «Путешествия по городам и странам», которой завершается программа 3 класса. Учебный материал этой темы представлен в форме путешествий по городам России, по странам ближнего зарубежья, европейским странам, а также по знаменитым местам мира. Такой подход позволяет преподносить в единстве знания из областей географии, истории, экономики, экологии, раскрывая в яркой, образной форме ведущие идеи курса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Природа, ее разнообразие. Растения, животные, грибы, бактерии – царства живой природы. Связи в природе (меж</w:t>
        <w:softHyphen/>
        <w:t>ду неживой и живой природой, растениями и животными и т. д.). Роль природы в жизни людей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Человек – часть природы, разумное существо. Внутрен</w:t>
        <w:softHyphen/>
        <w:t>ний мир человека. Восприятие, память, мышление, вообра</w:t>
        <w:softHyphen/>
        <w:t>жение – ступеньки познания человеком окружающего мира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Мир глазами эколога. Что такое окружающая среда. Эко</w:t>
        <w:softHyphen/>
        <w:t>логия – наука о связях между живыми существами и окру</w:t>
        <w:softHyphen/>
        <w:t>жающей их средой. Роль экологии в сохранении природно</w:t>
        <w:softHyphen/>
        <w:t>го дома человечества. Воздействие людей на природу (отри</w:t>
        <w:softHyphen/>
        <w:t>цательное и положительное). Меры по охране природы.</w:t>
      </w:r>
    </w:p>
    <w:p>
      <w:pPr>
        <w:pStyle w:val="Western"/>
        <w:spacing w:lineRule="atLeast" w:line="20" w:before="0" w:after="0"/>
        <w:jc w:val="both"/>
        <w:rPr/>
      </w:pPr>
      <w:r>
        <w:rPr>
          <w:rFonts w:cs="Cambria" w:ascii="Cambria" w:hAnsi="Cambria"/>
          <w:b/>
          <w:bCs/>
          <w:i/>
          <w:iCs/>
        </w:rPr>
        <w:t>Экскурсия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Что нас окружает?</w:t>
      </w:r>
    </w:p>
    <w:p>
      <w:pPr>
        <w:pStyle w:val="Western"/>
        <w:shd w:fill="FFFFFF" w:val="clear"/>
        <w:spacing w:lineRule="atLeast" w:line="2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Эта удивительная природа (18 ч)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Тела, вещества, частицы. Разнообразие веществ. Твердые вещества, жидкости и газы.</w:t>
      </w:r>
    </w:p>
    <w:p>
      <w:pPr>
        <w:pStyle w:val="Western"/>
        <w:spacing w:lineRule="atLeast" w:line="20" w:before="0" w:after="0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оздух, его состав и свойства. Значение воздуха для жи</w:t>
        <w:softHyphen/>
        <w:t>вых организмов. Источники загрязнения воздуха. Охрана воздуха от загрязнений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Вода, ее свойства. Три состояния воды. Круговорот воды в природе. Значение воды для живых организмов. Источни</w:t>
        <w:softHyphen/>
        <w:t>ки загрязнения воды. Охрана воды от загрязнений. Эконо</w:t>
        <w:softHyphen/>
        <w:t>мия воды в быту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Разрушение твердых пород в природе. Почва, ее состав. Живые существа почвы. Представление об образовании поч</w:t>
        <w:softHyphen/>
        <w:t>вы и роли организмов в этом процессе. Значение почвы для живых организмов. Разрушение почвы в результате непроду</w:t>
        <w:softHyphen/>
        <w:t>манной хозяйственной деятельности людей. Охрана почвы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Растения, их разнообразие. Группы растений (водоросли, мхи, папоротники, хвойные, цветковые), виды растений. Ды</w:t>
        <w:softHyphen/>
        <w:t>хание и питание растений. Размножение и развитие расте</w:t>
        <w:softHyphen/>
        <w:t>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Животные, их разнообразие. Группы животных (насеко</w:t>
        <w:softHyphen/>
        <w:t>мые, рыбы, земноводные, пресмыкающиеся, птицы, звери и др.)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Растительноядные, насекомоядные, хищные, всеядные жи</w:t>
        <w:softHyphen/>
        <w:t>вотные. Цепи питания. Сеть питания и экологическая пира</w:t>
        <w:softHyphen/>
        <w:t>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Грибы, их разнообразие и строение (на примере шляпоч</w:t>
        <w:softHyphen/>
        <w:t>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едставление о круговороте жизни и его звеньях (орга</w:t>
        <w:softHyphen/>
        <w:t>низмы-производители, организмы-потребители, организмы-разрушители). Роль почвы в круговороте жизни.</w:t>
      </w:r>
    </w:p>
    <w:p>
      <w:pPr>
        <w:pStyle w:val="Western"/>
        <w:spacing w:lineRule="atLeast" w:line="20" w:before="0" w:after="0"/>
        <w:jc w:val="both"/>
        <w:rPr/>
      </w:pPr>
      <w:r>
        <w:rPr>
          <w:rFonts w:cs="Cambria" w:ascii="Cambria" w:hAnsi="Cambria"/>
          <w:b/>
          <w:bCs/>
          <w:i/>
          <w:iCs/>
        </w:rPr>
        <w:t xml:space="preserve">Экскурсии: </w:t>
      </w:r>
      <w:r>
        <w:rPr>
          <w:rFonts w:cs="Cambria" w:ascii="Cambria" w:hAnsi="Cambria"/>
        </w:rPr>
        <w:t>Разнообразие растений: экскурсия в краеведческий музей. Разнообразие животных: экскурсия в краеведческий музей.</w:t>
      </w:r>
    </w:p>
    <w:p>
      <w:pPr>
        <w:pStyle w:val="Western"/>
        <w:spacing w:lineRule="atLeast" w:line="20" w:before="0" w:after="0"/>
        <w:jc w:val="both"/>
        <w:rPr/>
      </w:pPr>
      <w:r>
        <w:rPr>
          <w:rFonts w:cs="Cambria" w:ascii="Cambria" w:hAnsi="Cambria"/>
          <w:b/>
          <w:bCs/>
          <w:i/>
          <w:iCs/>
        </w:rPr>
        <w:t>Практические работы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Тела, вещества, частицы. Состав и свойства воздуха. Свойства воды. Круговорот воды. Состав почвы. Размножение и развитие растений.</w:t>
      </w:r>
    </w:p>
    <w:p>
      <w:pPr>
        <w:pStyle w:val="Western"/>
        <w:shd w:fill="FFFFFF" w:val="clear"/>
        <w:spacing w:lineRule="atLeast" w:line="2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Мы и наше здоровье (10 ч)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 и гигиена. Кожа, ее значение и гигиена. Первая помощь при неболь</w:t>
        <w:softHyphen/>
        <w:t>ших ранениях, ушибах, ожогах, обмораживании.</w:t>
      </w:r>
    </w:p>
    <w:p>
      <w:pPr>
        <w:pStyle w:val="Style18"/>
        <w:spacing w:lineRule="atLeast" w:line="20" w:before="0" w:after="0"/>
        <w:ind w:left="284" w:firstLine="720"/>
        <w:jc w:val="both"/>
        <w:rPr/>
      </w:pPr>
      <w:r>
        <w:rPr>
          <w:rFonts w:cs="Cambria" w:ascii="Cambria" w:hAnsi="Cambria"/>
          <w:sz w:val="28"/>
          <w:szCs w:val="28"/>
        </w:rPr>
        <w:t>Опорно-двигательная система, ее роль в организме. Осан</w:t>
        <w:softHyphen/>
        <w:t>ка. Значение физического труда и физкультуры для разви</w:t>
        <w:softHyphen/>
        <w:t>тия скелета и укрепления мышц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Питательные вещества: белки, жиры, углеводы, витами</w:t>
        <w:softHyphen/>
        <w:t>ны. Пищеварительная система, ее роль в организме. Гигиена питания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Дыхательная и кровеносная системы, их роль в организ</w:t>
        <w:softHyphen/>
        <w:t>ме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аливание воздухом, водой, солнцем. Инфекционные болезни и способы их предупреждения. Здоровый образ жиз</w:t>
        <w:softHyphen/>
        <w:t>ни. Табак, алкоголь, наркотики — враги здоровья.</w:t>
      </w:r>
    </w:p>
    <w:p>
      <w:pPr>
        <w:pStyle w:val="Western"/>
        <w:spacing w:lineRule="atLeast" w:line="20" w:before="0" w:after="0"/>
        <w:jc w:val="both"/>
        <w:rPr/>
      </w:pPr>
      <w:r>
        <w:rPr>
          <w:rFonts w:cs="Cambria" w:ascii="Cambria" w:hAnsi="Cambria"/>
          <w:b/>
          <w:bCs/>
          <w:i/>
          <w:iCs/>
        </w:rPr>
        <w:t>Практические работы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Знакомство с внешним строением кожи. Подсчет ударов пульса.</w:t>
      </w:r>
    </w:p>
    <w:p>
      <w:pPr>
        <w:pStyle w:val="Western"/>
        <w:shd w:fill="FFFFFF" w:val="clear"/>
        <w:spacing w:lineRule="atLeast" w:line="2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Наша безопасность (7 ч)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ак действовать при возникновении пожара в квартире (доме), при аварии водопровода, утечке газа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Правила безопасного поведения пешехода на улице. Без</w:t>
        <w:softHyphen/>
        <w:t>опасность при езде на велосипеде, автомобиле, в обществен</w:t>
        <w:softHyphen/>
        <w:t>ном транспорте. Дорожные знаки, их роль в обеспечении без</w:t>
        <w:softHyphen/>
        <w:t>опасного движения. Основные группы дорожных знаков: предупреждающие, запрещающие, предписывающие, инфор</w:t>
        <w:softHyphen/>
        <w:t>мационно-указательные, знаки сервиса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Опасные места в квартире, доме и его окрестностях: бал</w:t>
        <w:softHyphen/>
        <w:t>кон, подоконник, лифт, стройплощадка, трансформаторная будка, пустырь, проходной двор, парк, лес и др. Лед на ули</w:t>
        <w:softHyphen/>
        <w:t>це, водоеме –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Style18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  <w:sz w:val="28"/>
          <w:szCs w:val="28"/>
        </w:rPr>
        <w:t>Ядовитые растения и грибы. Как избежать отравления растениями и грибами. Опасные животные: змеи и др. Пра</w:t>
        <w:softHyphen/>
        <w:t>вила безопасности при обращении с кошкой и собакой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Экологическая безопасность. Как защититься от загряз</w:t>
        <w:softHyphen/>
        <w:t>ненного воздуха и от загрязненной воды. Бытовой фильтр для очистки воды, его устройство и использование. Как за</w:t>
        <w:softHyphen/>
        <w:t>щититься от продуктов питания, содержащих загрязняющие вещества.</w:t>
      </w:r>
    </w:p>
    <w:p>
      <w:pPr>
        <w:pStyle w:val="Western"/>
        <w:spacing w:lineRule="atLeast" w:line="20" w:before="0" w:after="0"/>
        <w:jc w:val="both"/>
        <w:rPr/>
      </w:pPr>
      <w:r>
        <w:rPr>
          <w:rFonts w:cs="Cambria" w:ascii="Cambria" w:hAnsi="Cambria"/>
          <w:b/>
          <w:bCs/>
          <w:i/>
          <w:iCs/>
        </w:rPr>
        <w:t>Экскурсия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Дорожные знаки в окрестностях школы.</w:t>
      </w:r>
    </w:p>
    <w:p>
      <w:pPr>
        <w:pStyle w:val="Western"/>
        <w:shd w:fill="FFFFFF" w:val="clear"/>
        <w:spacing w:lineRule="atLeast" w:line="2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Чему учит экономика (12 ч)</w:t>
      </w:r>
    </w:p>
    <w:p>
      <w:pPr>
        <w:pStyle w:val="Western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Потребности людей. Какие потребности удовлетворяет экономика. Что такое товары и услуги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родные богатства – основа экономики. Капитал и труд, их значение для производства товаров и услуг. Физи</w:t>
        <w:softHyphen/>
        <w:t>ческий и умственный труд. Зависимость успеха труда от об</w:t>
        <w:softHyphen/>
        <w:t>разования и здоровья людей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Полезные ископаемые, их разнообразие, роль в экономи</w:t>
        <w:softHyphen/>
        <w:t>ке. Способы добычи полезных ископаемых. Охрана подзем</w:t>
        <w:softHyphen/>
        <w:t>ных богатств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Растениеводство и животноводство – отрасли сельского хозяйства. Промышленность и ее основные отрасли: электро</w:t>
        <w:softHyphen/>
        <w:t>энергетика, металлургия, машиностроение, легкая промыш</w:t>
        <w:softHyphen/>
        <w:t>ленность, пищевая промышленность и др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Роль денег в экономике. Денежные единицы разных стран (рубль, доллар, евро). Заработная плата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</w:t>
        <w:softHyphen/>
        <w:t>ние. Построение безопасной экономики – одна из важней</w:t>
        <w:softHyphen/>
        <w:t xml:space="preserve">ших задач общества в </w:t>
      </w:r>
      <w:r>
        <w:rPr>
          <w:rFonts w:cs="Cambria" w:ascii="Cambria" w:hAnsi="Cambria"/>
          <w:lang w:val="en-US"/>
        </w:rPr>
        <w:t>XXI</w:t>
      </w:r>
      <w:r>
        <w:rPr>
          <w:rFonts w:cs="Cambria" w:ascii="Cambria" w:hAnsi="Cambria"/>
        </w:rPr>
        <w:t xml:space="preserve"> веке.</w:t>
      </w:r>
    </w:p>
    <w:p>
      <w:pPr>
        <w:pStyle w:val="Western"/>
        <w:spacing w:lineRule="atLeast" w:line="20" w:before="0" w:after="0"/>
        <w:jc w:val="both"/>
        <w:rPr/>
      </w:pPr>
      <w:r>
        <w:rPr>
          <w:rFonts w:cs="Cambria" w:ascii="Cambria" w:hAnsi="Cambria"/>
          <w:b/>
          <w:bCs/>
          <w:i/>
          <w:iCs/>
        </w:rPr>
        <w:t>Практические работы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Полезные ископаемые. Знакомство с культурными растениями. Знакомство с различными монетами.</w:t>
      </w:r>
    </w:p>
    <w:p>
      <w:pPr>
        <w:pStyle w:val="Western"/>
        <w:shd w:fill="FFFFFF" w:val="clear"/>
        <w:spacing w:lineRule="atLeast" w:line="2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Путешествие по городам и странам (15 ч)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Города Золотого кольца России – слава и гордость всей страны. Их прошлое и настоящее, основные достопримеча</w:t>
        <w:softHyphen/>
        <w:t>тельности, охрана памятников истории и культуры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траны, граничащие с Россией, – наши ближайшие соседи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Страны зарубежной Европы, их многообразие, располо</w:t>
        <w:softHyphen/>
        <w:t>жение на карте,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наменитые места мира: знакомство с выдающимися па</w:t>
        <w:softHyphen/>
        <w:t>мятниками истории и культуры разных стран (например, Тадж-Махал в Индии, пирамиды в Египте и др.).</w:t>
      </w:r>
    </w:p>
    <w:p>
      <w:pPr>
        <w:pStyle w:val="Western"/>
        <w:shd w:fill="FFFFFF" w:val="clear"/>
        <w:spacing w:lineRule="atLeast" w:line="20" w:before="0" w:after="0"/>
        <w:ind w:firstLine="720"/>
        <w:jc w:val="both"/>
        <w:rPr/>
      </w:pPr>
      <w:r>
        <w:rPr>
          <w:rFonts w:cs="Cambria" w:ascii="Cambria" w:hAnsi="Cambria"/>
        </w:rPr>
        <w:t>Бережное отношение к культурному наследию человече</w:t>
        <w:softHyphen/>
        <w:t>ства – долг всего общества и каждого человек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/>
        </w:rPr>
        <w:t>VI</w:t>
      </w:r>
      <w:r>
        <w:rPr>
          <w:rFonts w:cs="Cambria" w:ascii="Cambria" w:hAnsi="Cambria"/>
          <w:b/>
          <w:sz w:val="28"/>
          <w:szCs w:val="28"/>
        </w:rPr>
        <w:t>. Тематическое планир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08"/>
        <w:gridCol w:w="3638"/>
        <w:gridCol w:w="7863"/>
        <w:gridCol w:w="11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14786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 устроен мир (7 ч)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. Ценности природы для люд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.К. Природа Дальнего Востока.</w:t>
            </w:r>
          </w:p>
        </w:tc>
        <w:tc>
          <w:tcPr>
            <w:tcW w:w="7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заимосвязь природы и челове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задания с целью поиска ответа на вопр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ы взаимодействия с окружающим миром и оценка достижений на уро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ние личного отношения к окружающему миру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ектная деятельность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заимосвязь природы и челове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ы взаимодействия с окружающим миром и оценка достижений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ние личного отношения к окружающему мир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проекты «Богатства, отданные людя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общать и делать выводы; осуществлять анализ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утренняя позиция школьника на уровне положительного отношения к школе; способность к самооценке на основе критерия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я человека как члена общества, а семьи как части общества. Представление о гражданст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ние себя членом общества и государства (российской идентичности), чувство любви к родной стране, выражающееся в интересе к ее природе, культуре и желании участвовать в ее делах и событиях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эк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Взаимосвязь в природе, между природой и человеком, чем занимается науа эколог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выполнять задания в соответствии с целью, отвечать на поставленные вопросы, анализировать, делать выводы, сравнива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ы взаимодействия с окружающим миром и оценка достижений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ние личного отношения к окружающему мир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рода в опасности! Охрана природы Р.К. Как я могу охранять природу?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осознать необходимость ответственного отношения к природе, влияние человека на прир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аргументировано отвечать, делать вывод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ы взаимодействия с окружающим миром и оценка достижений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ние личного отношения к окружающему мир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– обобщение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 по теме «Как устроен мир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труктурировать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ть выделенные учителем ориентиры действия в новом учебном материале; осуществлять итоговый и пошаговый контроль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ние контролировать себя и своего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утренняя позиция школьника на уровне положительного отношения к школе; способность к самооценке на основе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58" w:hRule="atLeast"/>
        </w:trPr>
        <w:tc>
          <w:tcPr>
            <w:tcW w:w="147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Эта удивительная природа (19 ч)</w:t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– экскурсия.</w:t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, вещества, част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ать тела, вещества, частицы.  Проводить сравнение и классифик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ь понятные для партнёра высказывания, описывать ве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-познавательный интерес к новому учебному материалу</w:t>
            </w:r>
          </w:p>
        </w:tc>
        <w:tc>
          <w:tcPr>
            <w:tcW w:w="1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веще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личать  вещества, описывать изученные вещества, проводить наблюдения и ставить опыты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аргументировано отвечать, делать выв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-познавательный интерес к новому учебному материал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и его охра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. Охрана воздуха в Хабаровском кра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помощью опытов исследовать свойства воздух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выполнять задания в соответствии с целью отвечать на поставленные вопросы. Использовать тексты и иллюстрации для поиска ответов на вопрос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выражать личное восприятие мира и настроение, умение работать в паре и со взросл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ние образа  Я тесно связано миром природы, культуры окружающих люд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. Водохранилище и охрана воды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ода и ее свойства (текуча, не имеет цвета и запаха, занимает форму любого сосуда), распространение в природе, значение для живых организмов, три состояния 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; контролировать действия партнё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-познавательный интерес к новому учебному материалу; способность к самооценке на основе критерия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и круговорот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ирование представл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руговорота воды в природе, понятия: испарение, круговорот воды. Уметь увязывать круговорот воды с её свойств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ь понятные для партнёра высказывания;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-познавательный интерес к новому учебному материалу; способность к самооценке на основе критерия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те воду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. Как берегут воду в Хабаровском кра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Использование воды человеком. Меры по охране чистоты воды и ее экономному использов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утренняя позиция школьника на уровне положительного отношения к школе; способность к самооценке на основе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ч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. чем богат наш край?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причины разрушения твёрдых тел., основные свойства почвы, состав почвы. Уметь определять наличие разных компонентов в поч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ь понятные для партнёра высказывания;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-познавательный интерес к новому учебному материалу; способность к самооценке на основе критерия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ений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. Разнообразие растений Д.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Отличать растения одной группы от другой, Знать основную классификацию раст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ь понятные для партнёра высказывания;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-познавательный интерес к новому учебному материалу; способность к самооценке на основе критерия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растения и мы с вами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/>
                <w:sz w:val="18"/>
                <w:szCs w:val="18"/>
                <w:lang w:eastAsia="en-US"/>
              </w:rPr>
              <w:t>Умение аргументировано отвечать, делать вывод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-познавательный интерес к новому учебному материалу; способность к самооценке на основе критерия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и развитие расте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. Флора и фауна Хабаровского края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танавливать взаимосвязь солнца, растений и человека. Уметь составлять схему дыхания и питания раст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Р.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выполнять задания в соответствии с целью, отвечать на поставленные вопросы, анализировать, делать выводы, сравнива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К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ь понятные для партнёра высказывания;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-познавательный интерес к новому учебному материалу; способность к самооценке на основе критерия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раст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оль растений в природе и жизни человека, бережное отношение людей к растен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нимать учебную задачу урока и стремиться её выполнить; планировать своё действие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утренняя позиция школьника на уровне положительного отношения к школе; способность к самооценке на основе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ие животных Дальнего Востока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мысление взаимосвязи внешнего  мира и  человека,  осознания себя творческой личностью .способной изменить мир к лучше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выполнять задания в соответствии с целью, отвечать на поставленные вопрос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выражать личное восприятие мира и настроение, умение работать в паре и со взросл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ние образа  Я тесно связано миром природы, культуры окружающих люд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что ест?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ассифицировать животных по способу питания: растительноядные, насекомоядные, хищники и всеядные. Приспособление животных к добыванию пищи, к защите от вра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ние выполнять задания в соответствии с целью, отвечать на поставленные вопросы, анализировать, делать выводы, сравнива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ь понятные для партнёра высказывания;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-познавательный интерес к новому учебному материалу; способность к самооценке на основе критерия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еятельно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 «Разнообразие природы родного кр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общать и делать выводы; осуществлять анализ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утренняя позиция школьника на уровне положительного отношения к школе; способность к самооценке на основе критерия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множение и развитие животных раз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акторы отрицательного воздействия человека на мир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ние выполнять задания в соответствии с целью, отвечать на поставленные вопросы, анализировать, делать выводы, сравнива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ь понятные для партнёра высказывания;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-познавательный интерес к новому учебному материалу; способность к самооценке на основе критерия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. Животные Дальнего Востока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причины исчезновения животных. Знать экологические правила, которые должны выполнять лю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нимать учебную задачу урока и стремиться её выполнить; планировать своё действие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утренняя позиция школьника на уровне положительного отношения к школе; способность к самооценке на основе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гриб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.К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Съедобные и несъедобные грибы.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Уметь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пределять строение шляпочного гриба. Знать правила сбора гриб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нимать учебную задачу урока и стремиться её выполнить; планировать своё действие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ь понятные для партнёра высказывания;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-познавательный интерес к новому учебному материалу; способность к самооценке на основе критерия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руговорот жизни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взаимосвязь между  основными звеньями круговорота жизни. Роль почвы в круговороте веще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нимать учебную задачу урока и стремиться её выполнить; планировать своё действие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ь понятные для партнёра высказывания;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-познавательный интерес к новому учебному материалу; способность к самооценке на основе критерия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– обобщение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 по теме «Эта удивительная природ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труктурировать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ть выделенные учителем ориентиры действия в новом учебном материале; осуществлять итоговый и пошаговый контроль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ние контролировать себя и своего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утренняя позиция школьника на уровне положительного отношения к школе; способность к самооценке на основе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06" w:hRule="atLeast"/>
        </w:trPr>
        <w:tc>
          <w:tcPr>
            <w:tcW w:w="147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 и наше здоровье (10 ч)</w:t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системы органов человека, стремиться выполнять правила  по сохранению своего здоров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понимать учебную задачу и стремиться ее выполни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вечать на итоговые вопросы, формулировать выводы, работать со словарем, работать в па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нкретизировать представления о человеке и окружающем его мире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рганы чувст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начение органов чувств  для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учебную задачу урока и стремиться её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ь понятные для партнёра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Л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бно-познавательный интерес к новому учебному материалу; способность к самооценке на основе критерия успешности учебной деятельности; ориентация на здоровый образ жизн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ёжная защита орган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ункции кожи. Оказание первой помощи при небольших поврежден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учебную задачу урока и стремиться её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ь понятные для партнёра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Л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бно-познавательный интерес к новому учебному материалу; способность к самооценке на основе критерия успешности учебной деятельности; ориентация на здоровый образ жизн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тела и движение.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порно-двигательная система, ее роль в организме человека. Важность выработки и сохранения правильной осанки. Роль физической культуры в поддержании тонуса мыш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учебную задачу урока и стремиться её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ь понятные для партнёра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Л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бно-познавательный интерес к новому учебному материалу; способность к самооценке на основе критерия успешности учебной деятельности; ориентация на здоровый образ жизн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азнообразие питательных веществ(белки, жиры, углеводы, витамины), продукты в которых они содержатся. Пищеварительная система , ее стро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давать вопросы;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-познавательный интерес к новому учебному материалу;  внутренняя позиция школьника на уровне положительного отношения к школе; способность к самооценке на основе критерия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еятельно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 «Школа кулин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общать и делать выводы; осуществлять анализ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утренняя позиция школьника на уровне положительного отношения к школе; способность к самооценке на основе критерия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ние и кровообращение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заимосвязь дыхательной и кровеносной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учебную задачу урока и стремиться её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ь понятные для партнёра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Л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бно-познавательный интерес к новому учебному материалу; способность к самооценке на основе критерия успешности учебной деятельности; ориентация на здоровый образ жизн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мей предупреждать болезни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пособы закаливания организма. Предупреждение инфекционных болезней и аллергии. Правила поведения в случае заболе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учебную задачу урока и стремиться её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ь понятные для партнёра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Л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бно-познавательный интерес к новому учебному материалу; способность к самооценке на основе критерия успешности учебной деятельности; ориентация на здоровый образ жизн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ыполнять главные правила здорового образа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имать учебную задачу урока и стремиться её выполнить; планировать своё действие в соответствии с поставленной задаче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давать вопросы;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-познавательный интерес к новому учебному материалу;  внутренняя позиция школьника на уровне положительного отношения к школе; способность к самооценке на основе критерия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– обобщение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общение знаний по теме «Мы и наше здоровь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труктурировать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ть выделенные учителем ориентиры действия в новом учебном материале; осуществлять итоговый и пошаговый контроль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ние контролировать себя и своего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утренняя позиция школьника на уровне положительного отношения к школе; способность к самооценке на основе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27" w:hRule="atLeast"/>
        </w:trPr>
        <w:tc>
          <w:tcPr>
            <w:tcW w:w="147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ша безопасность (8 ч)</w:t>
            </w:r>
          </w:p>
        </w:tc>
      </w:tr>
      <w:tr>
        <w:trPr>
          <w:trHeight w:val="126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ь, вода и газ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воение основных правил поведения в быту, в школе, на дороге, в опасных местах, в лесу  ит.д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амостоятельно составлять план действий в экстренных ситуациях, выбирать безопасный путь движения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ть слаженно действовать    в ситуациях  опасност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воение  действий при пожаре, аварии водопровода и т.д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, оценивать результаты своей деятельности</w:t>
            </w:r>
          </w:p>
        </w:tc>
        <w:tc>
          <w:tcPr>
            <w:tcW w:w="1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путь был счастливым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воение основных правил поведения в быту, в школе, на дороге, в опасных местах, в лесу  и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ние самостоятельно составлять план действий в экстренных ситуациях, выбирать безопасный путь движ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воение основных правил дорожного движения, оценивать результаты своей деятель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– экскурсия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воение основных правил поведения в быту, в школе, на дороге, в опасных местах, в лесу  и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ние самостоятельно составлять план действий в экстренных ситуациях, выбирать безопасный путь движ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выводы  из изученного материала, оценивать достижения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воение основных правил дорожного движения, оценивать результаты своей деятель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ектная деятельно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 «Кто нас защищ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общать и делать выводы; осуществлять анализ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утренняя позиция школьника на уровне положительного отношения к школе; способность к самооценке на основе критерия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мест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воение основных правил поведения в быту, в школе, на дороге, в опасных местах, в лесу  и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ние самостоятельно составлять план действий в экстренных ситуациях, выбирать безопасный путь движ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выводы  из изученного материала, оценивать достижения на урок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воение  действий при пожаре, аварии водопровода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, оценивать результаты своей деятель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наша безопасность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воение основных правил поведения в быту, в школе, на дороге, в опасных местах, в лесу  и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ние самостоятельно составлять план действий в экстренных ситуациях, выбирать безопасный путь движ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утренняя позиция школьника на уровне положительного отношения к школе; способность к самооценке на основе критерия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зопасность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К Экологическая безопасность в нашем крае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воение основных правил поведения в быту, в школе, на дороге, в опасных местах, в лесу  и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ние самостоятельно составлять план действий в экстренных ситуациях, выбирать безопасный путь движ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утренняя позиция школьника на уровне положительного отношения к школе; способность к самооценке на основе критерия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– обобщение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 по теме «Наша безопасност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труктурировать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ть выделенные учителем ориентиры действия в новом учебном материале; осуществлять итоговый и пошаговый контроль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ние контролировать себя и своего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утренняя позиция школьника на уровне положительного отношения к школе; способность к самооценке на основе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11" w:hRule="atLeast"/>
        </w:trPr>
        <w:tc>
          <w:tcPr>
            <w:tcW w:w="147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му учит экономика (12 ч)</w:t>
            </w:r>
          </w:p>
        </w:tc>
      </w:tr>
      <w:tr>
        <w:trPr>
          <w:trHeight w:val="142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а экономика?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ть о потребностях своей семьи, о профессиях родителей, о  продуктах растениеводства и животноводства, используемых в каждой сем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ние понимать учебную задачу и стремиться ее выполнить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выводы  из изученного материала, оценивать достижения на урок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имать  роль труда в создании товаров и услуг, выяснять роль профессий родителей в экономике</w:t>
            </w:r>
          </w:p>
        </w:tc>
        <w:tc>
          <w:tcPr>
            <w:tcW w:w="1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богатства и труд людей – основа эконом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ние понимать учебную задачу и стремиться ее выполни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выводы  из изученного материала, оценивать достижения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имать  роль труда в создании товаров и услуг, выяснять роль профессий родителей в экономик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. Природные богатства Хабаровского  края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сновные полезные ископаемые, их значение в жизни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ние понимать учебную задачу и стремиться ее выполни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выводы  из изученного материала, оценивать достижения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-познавательный интерес к новому учебному материалу; способность к самооценке на основе критерия успешности учебной деятельности; ориентация на здоровый образ жизн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. Растения Дальнего Востока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личать культурные растения от дикорастущих. Уметь различать культурные рас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ние понимать учебную задачу и стремиться ее выполни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выводы  из изученного материала, оценивать достижения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-познавательный интерес к новому учебному материалу; способность к самооценке на основе критерия успешности учебной деятельности; ориентация на здоровый образ жизн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К Животные Дальнего Востока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держание и разведение домашних сельскохозяйственных животных, их роль в экономике. Труд растениеводов и животнов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ние понимать учебную задачу и стремиться ее выполни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выводы  из изученного материала, оценивать достижения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-познавательный интерес к новому учебному материалу; способность к самооценке на основе критерия успешности учебной деятельности; ориентация на здоровый образ жизн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ывает промышленность?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ть различать продукцию каждой отрасли промышле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ние понимать учебную задачу и стремиться ее выполни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выводы  из изученного материала, оценивать достижения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-познавательный интерес к новому учебному материалу; способность к самооценке на основе критерия успешности учебной деятельности; ориентация на здоровый образ жизн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еятельно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 « Экономика родного края»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общать и делать выводы; осуществлять анализ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утренняя позиция школьника на уровне положительного отношения к школе; способность к самооценке на основе критерия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еньги?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пределять роль денег в экономике. Знать современные российские моне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ние понимать учебную задачу и стремиться ее выполни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-познавательный интерес к новому учебному материалу; способность к самооценке на основе критерия успешности учебной деятельности; ориентация на здоровый образ жизн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перировать терминами: бюджет, доходы, налоги, расх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ние понимать учебную задачу и стремиться ее выполни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выводы  из изученного материала, оценивать достижения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-познавательный интерес к новому учебному материалу; способность к самооценке на основе критерия успешности учебной деятельности; ориентация на здоровый образ жизн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ятие о семейном бюджете, доходах и расходах семь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ние понимать учебную задачу и стремиться ее выполни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-познавательный интерес к новому учебному материалу; способность к самооценке на основе критерия успешности учебной деятельности; ориентация на здоровый образ жизн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логия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ожительное и отрицательное воздействие экономики на окружающую среду. Взаимосвязь экономики и экологии. Экологические прогнозы, их влияние на эконом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u w:val="single"/>
                <w:lang w:eastAsia="en-US"/>
              </w:rPr>
              <w:t xml:space="preserve">Р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мение понимать учебную задачу и стремиться ее выполни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выводы  из изученного материала, оценивать достижения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-познавательный интерес к новому учебному материалу; способность к самооценке на основе критерия успешности учебной деятельности; ориентация на здоровый образ жизн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– обобщение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 по теме «Чему учит эконом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труктурировать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ть выделенные учителем ориентиры действия в новом учебном материале; осуществлять итоговый и пошаговый контроль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ние контролировать себя и своего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утренняя позиция школьника на уровне положительного отношения к школе; способность к самооценке на основе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тешествие по городам и странам (12 ч)</w:t>
            </w:r>
          </w:p>
        </w:tc>
      </w:tr>
      <w:tr>
        <w:trPr>
          <w:trHeight w:val="126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кольцо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. Достопримечательности моего края.</w:t>
            </w:r>
          </w:p>
        </w:tc>
        <w:tc>
          <w:tcPr>
            <w:tcW w:w="7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кретизировать представления о городах нашей страны и   зарубежных достопримечательностях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амостоятельно планировать свои действия при подготовке сообщения на заданную тему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важительного отношения  к иному мнению. Развитие этических чувств, доброжелательност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новление гуманистических и демократических ценностных ориентаций,  формирование уважительного отношения  к     истории и культуре других народ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кольцо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кретизировать представления о городах нашей страны и   зарубежных достопримечательностях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амостоятельно планировать свои действия при подготовке сообщения на заданную тему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важительного отношения  к иному мнению. Развитие этических чувств, доброжел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новление гуманистических и демократических ценностных ориентаций,  формирование уважительного отношения  к     истории и культуре других народов,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кольцо России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кретизировать представления о городах нашей страны и   зарубежных достопримечательностях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амостоятельно планировать свои действия при подготовке сообщения на заданную тему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важительного отношения  к иному мнению. Развитие этических чувств, доброжел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новление гуманистических и демократических ценностных ориентаций,  формирование уважительного отношения  к     истории и культуре других народов,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еятельнос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 «Музей путешеств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. Музеи моего города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общать и делать выводы; осуществлять анализ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утренняя позиция школьника на уровне положительного отношения к школе; способность к самооценке на основе критерия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ближайшие сосед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. На границах Хабаровского края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нать государства – ближайшие соседи России, уметь показывать их на карте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амостоятельно планировать свои действия при подготовке сообщения на заданную тему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важительного отношения  к иному мнению. Развитие этических чувств, доброжел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новление гуманистических и демократических ценностных ориентаций,  формирование уважительного отношения  к     истории и культуре других народов,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вере Евр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нать северные европейские государства. Уметь показывать их на карте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амостоятельно планировать свои действия при подготовке сообщения на заданную тему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важительного отношения  к иному мнению. Развитие этических чувств, доброжел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новление гуманистических и демократических ценностных ориентаций,  формирование уважительного отношения  к     истории и культуре других народов,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Бенилюк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нать страны Бенилюкса, особенности их экономики. Уметь показывать страны на карте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амостоятельно планировать свои действия при подготовке сообщения на заданную тему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важительного отношения  к иному мнению. Развитие этических чувств, доброжел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новление гуманистических и демократических ценностных ориентаций,  формирование уважительного отношения  к     истории и культуре других народов,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относить памятники архитектуры и искусства с той страной, в которой они находятся, работать с картой. Описывать достопримечательност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амостоятельно планировать свои действия при подготовке сообщения на заданную тему Познавательные конкретизировать представления о городах нашей страны и   зарубежных достопримечательностях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важительного отношения  к иному мнению. Развитие этических чувств, доброжелательност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новление гуманистических и демократических ценностных ориентаций,  формирование уважительного отношения  к     истории и культуре других народ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ранции и Великобритании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относить памятники архитектуры и искусства с той страной, в которой они находятся, работать с картой. Описывать достопримечательност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амостоятельно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при подготовке сообщения на заданную тему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 конкретизировать представления о городах нашей страны и   зарубежных достопримечательностях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важительного отношения  к иному мнению. Развитие этических чувств, доброжел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новление гуманистических и демократических ценностных ориентаций,  формирование уважительного отношения  к     истории и культуре других народ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ведения новых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юге Европ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относить памятники архитектуры и искусства с той страной, в которой они находятся, работать с картой. Описывать достопримечательност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амостоятельно планировать свои действия при подготовке сообщения на заданную тему Познавательные конкретизировать представления о городах нашей страны и   зарубежных достопримечательностях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важительного отношения  к иному мнению. Развитие этических чувств, доброжел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новление гуманистических и демократических ценностных ориентаций,  формирование уважительного отношения  к     истории и культуре других народ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наменитым местам мира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 Соотносить памятники архитектуры и искусства с той страной, в которой они находятся, работать с картой. Описывать достопримечательност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амостоятельно планировать свои действия при подготовке сообщения на заданную тему Познавательные конкретизировать представления о городах нашей страны и   зарубежных достопримечательностях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важительного отношения  к иному мнению. Развитие этических чувств, доброжел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новление гуманистических и демократических ценностных ориентаций,  формирование уважительного отношения  к     истории и культуре других народ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– обобщение знани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 по теме «Путешествие по городам и страна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труктурировать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ывать выделенные учителем ориентиры действия в новом учебном материале; осуществлять итоговый и пошаговый контроль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ние контролировать себя и своего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утренняя позиция школьника на уровне положительного отношения к школе; способность к самооценке на основе успешности учебной дея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Endnote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VII</w:t>
      </w:r>
      <w:r>
        <w:rPr>
          <w:rFonts w:cs="Cambria" w:ascii="Cambria" w:hAnsi="Cambria"/>
          <w:b/>
          <w:sz w:val="28"/>
          <w:szCs w:val="28"/>
        </w:rPr>
        <w:t xml:space="preserve">  Планируемые результаты изучения учебного предмета, курса.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8"/>
        <w:shd w:fill="FFFFFF" w:val="clear"/>
        <w:spacing w:lineRule="atLeast" w:line="2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Личностные результаты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i/>
          <w:iCs/>
          <w:sz w:val="28"/>
          <w:szCs w:val="28"/>
        </w:rPr>
        <w:t>У обучающегося будут сформированы: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овладение основами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оявление чувства гордости за свою Родину, в том числе через знакомство с историко-культурным наследием городов Золотого кольца России;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 в том числе стран зарубежной Европы;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  между природой и человеком, между разными странами и народами;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формирование начальных навыков адаптации в мире через освоение основ безопасной жизнедеятельности, правил поведения в природной и социальной среде;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внутренняя позиция школьника на уровне осознания и принятия образца ответственного ученика; мотивы учебной деятельности (учебно-познавательные, социальные); осознание личностного смысла учения как условия успешного взаимодействия в природной среде и социуме;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осознание личностной ответственности за свои поступки, в том числе по отношению к своему здоровью и здоровью окружающих, к объектам природы и культуры;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эстетические чувства, впечатления через восприятие природы в ее многообразии, знакомство с архитектурными сооружениями, памятниками истории и культуры городов России и разных стан мира;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этические чувства и нормы на основе представлений о внутреннем мире человека, его душевных богатствах, а также через освоение норм экологической этики;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способность к сотрудничеству со взрослыми и сверстниками в разных социальных  ситуациях (при ведении домашнего хозяйства, пользовании личными деньгами, соблюдении правил экологической безопасности в семье), доброжелательное отношение к окружающим, бесконфликтное поведение, стремление прислушиваться к чужому мнению, в том числе в ходе проектной и внеурочной деятельности;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установка на безопасный, здоровый образ жизни на основе знаний о системах органов человека, гигиене систем органов, правилах поведения в опасных ситуациях (в квартире, доме, на улице, в окружающей местности, в природе), правил экологической безопасности в повседневной жизни;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отивация к творческому труду, работе на результат, бережное отношение к материальным и духовным ценностям в ходе освоения знаний из области экономики.</w:t>
      </w:r>
    </w:p>
    <w:p>
      <w:pPr>
        <w:pStyle w:val="Style18"/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 </w:t>
      </w:r>
    </w:p>
    <w:p>
      <w:pPr>
        <w:pStyle w:val="Style18"/>
        <w:shd w:fill="FFFFFF" w:val="clear"/>
        <w:spacing w:lineRule="atLeast" w:line="20" w:before="0" w:after="0"/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>Метапредметные результаты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b/>
          <w:bCs/>
          <w:sz w:val="28"/>
          <w:szCs w:val="28"/>
          <w:u w:val="single"/>
        </w:rPr>
        <w:t>Регулятивные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i/>
          <w:iCs/>
          <w:sz w:val="28"/>
          <w:szCs w:val="28"/>
        </w:rPr>
        <w:t>Обучающийся научится</w:t>
      </w:r>
      <w:r>
        <w:rPr>
          <w:rFonts w:cs="Cambria" w:ascii="Cambria" w:hAnsi="Cambria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понимать учебную задачу, сформулированную самостоятельно и уточнённую учителем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ыделять из темы урока известные и неизвестные знания и умения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ланировать свои действия в течение урока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фиксировать в конце урока удовлетворённость/неудовлетворённость своей работой на уроке (с помощью средств, разработанных совместно с учителем); объективно относиться к своим успехам/неуспехам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относить выполнение работы с алгоритмом и результатом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контролировать и корректировать своё поведение с учётом установленных правил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сотрудничестве с учителем ставить новые учебные задачи.</w:t>
      </w:r>
    </w:p>
    <w:p>
      <w:pPr>
        <w:pStyle w:val="Style18"/>
        <w:shd w:fill="FFFFFF" w:val="clear"/>
        <w:spacing w:lineRule="atLeast" w:line="2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b/>
          <w:bCs/>
          <w:sz w:val="28"/>
          <w:szCs w:val="28"/>
          <w:u w:val="single"/>
        </w:rPr>
        <w:t>Познавательные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i/>
          <w:iCs/>
          <w:sz w:val="28"/>
          <w:szCs w:val="28"/>
        </w:rPr>
        <w:t>Обучающийся научится: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понимать и толковать условные знаки и символы, используемые в учебнике, рабочих тетрадях и других компонентах УМК для передачи информации;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ыделять существенную информацию из литературы разных типов (справочной и научно-познавательной);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классифицировать объекты по заданным (главным) критериям;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равнивать объекты по различным признакам;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существлять синтез объектов при составлении цепей питания, схемы круговорота воды в природе, схемы круговорота веществ и  пр.;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устанавливать причинно-следственные связи между явлениями, объектами;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проявлять индивидуальные творческие способности при выполнении рисунков, условных знаков, подготовке сообщений, иллюстрировании рассказов и т. д.;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Style18"/>
        <w:shd w:fill="FFFFFF" w:val="clear"/>
        <w:spacing w:lineRule="atLeast" w:line="2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Коммуникативные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i/>
          <w:iCs/>
          <w:sz w:val="28"/>
          <w:szCs w:val="28"/>
        </w:rPr>
        <w:t>Обучающийся научится: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включаться в диалог и коллективное обсуждение с учителем и сверстниками, проблем и вопросов;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ормулировать ответы на вопросы;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оговариваться и приходить к общему решению в совместной деятельности;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высказывать мотивированное, аргументированное суждение по теме урока;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оявлять стремление ладить с собеседниками, ориентироваться на позицию партнёра в общении;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знавать свои ошибки, озвучивать их;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нимать и принимать задачу совместной работы, распределять роли при выполнении заданий;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строить монологическое высказывание, владеть диалогической формой речи (с учётом возрастных особенностей, норм); 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готовить сообщения, фоторассказы, проекты с помощью взрослых;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ставлять рассказ на заданную тему;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продуктивно разрешать конфликты на основе учёта интересов всех его участников.</w:t>
      </w:r>
    </w:p>
    <w:p>
      <w:pPr>
        <w:pStyle w:val="Style18"/>
        <w:shd w:fill="FFFFFF" w:val="clear"/>
        <w:spacing w:lineRule="atLeast" w:line="2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b/>
          <w:bCs/>
          <w:sz w:val="28"/>
          <w:szCs w:val="28"/>
        </w:rPr>
        <w:t>Предметные результаты</w:t>
      </w:r>
      <w:r>
        <w:rPr>
          <w:rFonts w:cs="Cambria" w:ascii="Cambria" w:hAnsi="Cambria"/>
          <w:sz w:val="28"/>
          <w:szCs w:val="28"/>
        </w:rPr>
        <w:br/>
      </w:r>
      <w:r>
        <w:rPr>
          <w:rFonts w:cs="Cambria" w:ascii="Cambria" w:hAnsi="Cambria"/>
          <w:i/>
          <w:iCs/>
          <w:sz w:val="28"/>
          <w:szCs w:val="28"/>
        </w:rPr>
        <w:t>Обучающийся научится: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ходить на карте города Золотого кольца России, приводить примеры достопримечательностей этих городов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осознавать необходимость бережного отношения к памятникам истории и культуры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ходить на карте страны — соседи России и их столицы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пределять  и кратко характеризовать место человека в окружающем мире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сознавать и раскрывать ценность природы для людей, необходимость ответственного отношения к природе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различать внешность человека и его внутренний мир, наблюдать и описывать проявления внутреннего мира человека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личать тела, вещества, частицы, описывать изученные вещества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оводить наблюдения и ставить опыты, используя лабораторное оборудование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исследовать с помощью опытов свойства воздуха, воды, состав почвы, моделировать круговорот воды в природе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лассифицировать объекты живой природы, относя их к определённым царствам и другим изученным группам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пользоваться атласом-определителем для распознавания природных объектов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шения к природе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водить примеры растений и животных из Красной книги России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использовать тексты и иллюстрации учебника, другие источники информации для поиска ответов на вопросы, объяснений, подготовки собственных сообщений о природе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станавливать связь между строением и работой различных органов и систем органов человека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использовать знания о строении и жизнедеятельности организма человека для сохранения и укрепления своего здоровья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казывать первую помощь при несложных несчастных случаях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ырабатывать правильную осанку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выполнять правила рационального питания, закаливания, предупреждения болезней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нимать необходимость здорового образа жизни и соблюдать соответствующие правила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авильно вести себя при пожаре, аварии водопровода, утечке газа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соблюдать правила безопасности на улицах и дорогах, различать дорожные знаки разных групп, следовать их указаниям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нимать, какие места вокруг нас могут быть особенно опасны, предвидеть скрытую опасность и избегать её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блюдать правила безопасного поведения в природе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понимать, что такое экологическая безопасность, соблюдать правила экологической безопасности в повседневной жизни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скрывать роль экономики в нашей жизни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сознавать значение природных богатств в хозяйственной деятельности человека, необходимость бережного отношения  к природным богатствам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различать отрасли экономики, обнаруживать взаимосвязи между ними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нимать роль денег в экономике, различать денежные единицы некоторых стран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бъяснять, что такое государственный бюджет, осознавать необходимость уплаты налогов гражданами страны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нимать, как ведётся хозяйство семьи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обнаруживать связи между экономикой и экологией, строить простейшие экологические прогнозы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ссказывать по карте о различных странах, дополнять эти сведения информацией из других источников (таблица, текст и иллюстрации учебника)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/>
      </w:pPr>
      <w:r>
        <w:rPr>
          <w:rFonts w:cs="Cambria" w:ascii="Cambria" w:hAnsi="Cambria"/>
          <w:sz w:val="28"/>
          <w:szCs w:val="28"/>
        </w:rPr>
        <w:t>приводить примеры достопримечательностей разных стран, ценить уважительные, добрососедские отношения между странами и народами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спользовать различные справочные издания, детскую литературу для поиска информации о человеке и обществе.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cs="Times New Roman"/>
      <w:color w:val="00000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Arial"/>
      <w:color w:val="auto"/>
      <w:kern w:val="2"/>
      <w:sz w:val="24"/>
      <w:szCs w:val="24"/>
      <w:lang w:val="ru-RU" w:eastAsia="zh-CN"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05:00Z</dcterms:created>
  <dc:creator>Николай</dc:creator>
  <dc:description/>
  <cp:keywords/>
  <dc:language>en-US</dc:language>
  <cp:lastModifiedBy>SHKOLA</cp:lastModifiedBy>
  <dcterms:modified xsi:type="dcterms:W3CDTF">2022-12-29T04:44:00Z</dcterms:modified>
  <cp:revision>42</cp:revision>
  <dc:subject/>
  <dc:title/>
</cp:coreProperties>
</file>